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Overview</w:t>
            </w:r>
          </w:p>
        </w:tc>
        <w:tc>
          <w:tcPr>
            <w:tcW w:w="8505" w:type="dxa"/>
            <w:tcBorders/>
          </w:tcPr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This NOS is about the overhaul of light vehicle mechanical units, </w:t>
            </w:r>
            <w:ins w:id="0" w:author="Geoffrey Carroll" w:date="2019-11-28T14:52:00Z">
              <w:r>
                <w:rPr/>
                <w:t xml:space="preserve">for example, engines, gear boxes, final drive assemblies, steering units and components, suspension units and components.  The unit covers </w:t>
              </w:r>
            </w:ins>
            <w:del w:id="1" w:author="Geoffrey Carroll" w:date="2019-11-28T14:52:00Z">
              <w:r>
                <w:rPr/>
                <w:delText xml:space="preserve">involving </w:delText>
              </w:r>
            </w:del>
            <w:r>
              <w:rPr/>
              <w:t xml:space="preserve">dismantling, assessment, repair, replacement or adjustment of internal components together with re-assembly and testing. </w:t>
            </w:r>
          </w:p>
        </w:tc>
      </w:tr>
    </w:tbl>
    <w:p>
      <w:pPr>
        <w:pStyle w:val="Heading1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Performance criteria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must be able to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del w:id="2" w:author="Geoffrey Carroll" w:date="2019-11-28T14:53:00Z">
              <w:r>
                <w:rPr>
                  <w:b w:val="false"/>
                </w:rPr>
                <w:delText xml:space="preserve">wear </w:delText>
              </w:r>
            </w:del>
            <w:ins w:id="3" w:author="Geoffrey Carroll" w:date="2019-11-28T14:53:00Z">
              <w:r>
                <w:rPr>
                  <w:b w:val="false"/>
                </w:rPr>
                <w:t xml:space="preserve">use </w:t>
              </w:r>
            </w:ins>
            <w:r>
              <w:rPr>
                <w:b w:val="false"/>
              </w:rPr>
              <w:t xml:space="preserve">suitable personal </w:t>
            </w:r>
            <w:ins w:id="4" w:author="Geoffrey Carroll" w:date="2019-11-28T14:53:00Z">
              <w:r>
                <w:rPr>
                  <w:b w:val="false"/>
                </w:rPr>
                <w:t xml:space="preserve">and vehicle </w:t>
              </w:r>
            </w:ins>
            <w:r>
              <w:rPr>
                <w:b w:val="false"/>
              </w:rPr>
              <w:t xml:space="preserve">protective equipment throughout all </w:t>
            </w:r>
            <w:r>
              <w:rPr/>
              <w:t>overhauling activitie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Cs/>
              </w:rPr>
            </w:pPr>
            <w:r>
              <w:rPr>
                <w:b w:val="false"/>
              </w:rPr>
              <w:t xml:space="preserve">use suitable sources of technical information to support your </w:t>
            </w:r>
            <w:r>
              <w:rPr/>
              <w:t>overhauling activitie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prepare the vehicle mechanical unit and work area for safe working procedures </w:t>
            </w:r>
            <w:del w:id="5" w:author="Geoffrey Carroll" w:date="2019-11-28T14:53:00Z">
              <w:r>
                <w:rPr>
                  <w:b w:val="false"/>
                </w:rPr>
                <w:delText>(where appropriate)</w:delText>
              </w:r>
            </w:del>
            <w:ins w:id="6" w:author="Geoffrey Carroll" w:date="2019-11-28T14:53:00Z">
              <w:r>
                <w:rPr>
                  <w:b w:val="false"/>
                </w:rPr>
                <w:t>as appropriate to the vehicle</w:t>
              </w:r>
            </w:ins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assess and prepare all the equipment required, following manufacturers' instructions, prior to use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ins w:id="7" w:author="Geoffrey Carroll" w:date="2019-11-28T14:54:00Z">
              <w:r>
                <w:rPr>
                  <w:b w:val="false"/>
                </w:rPr>
                <w:t xml:space="preserve">prepare, check and </w:t>
              </w:r>
            </w:ins>
            <w:r>
              <w:rPr>
                <w:b w:val="false"/>
              </w:rPr>
              <w:t xml:space="preserve">use the tools and equipment required correctly and safely throughout all </w:t>
            </w:r>
            <w:r>
              <w:rPr/>
              <w:t>overhauling activitie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arry out all </w:t>
            </w:r>
            <w:r>
              <w:rPr/>
              <w:t>overhauling activities</w:t>
            </w:r>
            <w:r>
              <w:rPr>
                <w:b w:val="false"/>
              </w:rPr>
              <w:t xml:space="preserve"> following: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manufacturers' instructions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gnised repair methods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</w:t>
            </w:r>
            <w:ins w:id="8" w:author="Geoffrey Carroll" w:date="2019-11-29T14:08:00Z">
              <w:r>
                <w:rPr>
                  <w:b w:val="false"/>
                </w:rPr>
                <w:t xml:space="preserve">, </w:t>
              </w:r>
            </w:ins>
            <w:del w:id="9" w:author="Geoffrey Carroll" w:date="2019-11-29T14:08:00Z">
              <w:r>
                <w:rPr>
                  <w:b w:val="false"/>
                </w:rPr>
                <w:delText xml:space="preserve"> and </w:delText>
              </w:r>
            </w:del>
            <w:r>
              <w:rPr>
                <w:b w:val="false"/>
              </w:rPr>
              <w:t xml:space="preserve">safety </w:t>
            </w:r>
            <w:ins w:id="10" w:author="Geoffrey Carroll" w:date="2019-11-29T14:08:00Z">
              <w:r>
                <w:rPr>
                  <w:b w:val="false"/>
                </w:rPr>
                <w:t xml:space="preserve">and environmental </w:t>
              </w:r>
            </w:ins>
            <w:r>
              <w:rPr>
                <w:b w:val="false"/>
              </w:rPr>
              <w:t>requiremen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ork in a way which minimises the risk of: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other components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leakages</w:t>
            </w:r>
          </w:p>
          <w:p>
            <w:pPr>
              <w:pStyle w:val="NOSBodyHeading"/>
              <w:numPr>
                <w:ilvl w:val="1"/>
                <w:numId w:val="6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ntact with hazardous substance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your assessment of the dismantled units identifies accurately the condition and suitability for overhaul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inform the relevant person(s) promptly where an overhaul is uneconomic or unsatisfactory to perform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use testing methods which comply with the manufacturer's requiremen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adjust the </w:t>
            </w:r>
            <w:del w:id="11" w:author="Geoffrey Carroll" w:date="2019-11-28T14:54:00Z">
              <w:r>
                <w:rPr>
                  <w:b w:val="false"/>
                </w:rPr>
                <w:delText>units</w:delText>
              </w:r>
            </w:del>
            <w:ins w:id="12" w:author="Geoffrey Carroll" w:date="2019-11-28T14:54:00Z">
              <w:r>
                <w:rPr>
                  <w:b w:val="false"/>
                </w:rPr>
                <w:t>unit’s</w:t>
              </w:r>
            </w:ins>
            <w:r>
              <w:rPr>
                <w:b w:val="false"/>
              </w:rPr>
              <w:t xml:space="preserve"> components correctly, when necessary, to ensure that they operate to meet the vehicle operating requiremen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the overhauled units and assemblies conform to the vehicle operating specification and any legal requirements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your overhaul records are accurate, complete and passed to the relevant person(s) promptly in the format required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omplete all </w:t>
            </w:r>
            <w:r>
              <w:rPr/>
              <w:t>overhauling activities</w:t>
            </w:r>
            <w:r>
              <w:rPr>
                <w:b w:val="false"/>
              </w:rPr>
              <w:t xml:space="preserve"> within the agreed timescale</w:t>
            </w:r>
          </w:p>
          <w:p>
            <w:pPr>
              <w:pStyle w:val="NOSBodyHeading"/>
              <w:numPr>
                <w:ilvl w:val="0"/>
                <w:numId w:val="6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port any anticipated delays in completion to the relevant person(s) promptly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Knowledge and understanding</w:t>
            </w:r>
          </w:p>
          <w:p>
            <w:pPr>
              <w:pStyle w:val="Normal"/>
              <w:spacing w:lineRule="auto" w:line="360"/>
              <w:jc w:val="right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spacing w:lineRule="auto" w:line="360"/>
              <w:rPr/>
            </w:pPr>
            <w:r>
              <w:rPr/>
              <w:t>Legislative and organisational requirements and procedure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legal requirements applicable to the units and assemblies overhauled (including road safety requirements)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legislation and workplace procedures relevant to </w:t>
            </w:r>
          </w:p>
          <w:p>
            <w:pPr>
              <w:pStyle w:val="NOSBodyHeading"/>
              <w:numPr>
                <w:ilvl w:val="1"/>
                <w:numId w:val="4"/>
              </w:numPr>
              <w:tabs>
                <w:tab w:val="clear" w:pos="720"/>
                <w:tab w:val="left" w:pos="1557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 and safety</w:t>
            </w:r>
          </w:p>
          <w:p>
            <w:pPr>
              <w:pStyle w:val="NOSBodyHeading"/>
              <w:numPr>
                <w:ilvl w:val="1"/>
                <w:numId w:val="4"/>
              </w:numPr>
              <w:tabs>
                <w:tab w:val="clear" w:pos="720"/>
                <w:tab w:val="left" w:pos="1557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environment (including waste disposal)</w:t>
            </w:r>
          </w:p>
          <w:p>
            <w:pPr>
              <w:pStyle w:val="NOSBodyHeading"/>
              <w:numPr>
                <w:ilvl w:val="1"/>
                <w:numId w:val="4"/>
              </w:numPr>
              <w:tabs>
                <w:tab w:val="clear" w:pos="720"/>
                <w:tab w:val="left" w:pos="1557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personal and vehicle protective equipment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 for: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cording </w:t>
            </w:r>
            <w:r>
              <w:rPr/>
              <w:t>overhaul activitie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porting the results of test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ferral of problems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porting delays to the completion of work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recognised overhauling and repair procedures and processes and obtaining the correct information for overhauling and repair activities to proce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, documenting repair inform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agreed timescales and keeping others informed of progres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reporting any anticipated delays to the relevant person(s) promptly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Equipment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prepare</w:t>
            </w:r>
            <w:del w:id="13" w:author="Geoffrey Carroll" w:date="2019-11-28T14:55:00Z">
              <w:r>
                <w:rPr>
                  <w:b w:val="false"/>
                </w:rPr>
                <w:delText>,</w:delText>
              </w:r>
            </w:del>
            <w:r>
              <w:rPr>
                <w:b w:val="false"/>
              </w:rPr>
              <w:t xml:space="preserve"> and </w:t>
            </w:r>
            <w:del w:id="14" w:author="Geoffrey Carroll" w:date="2019-11-28T14:55:00Z">
              <w:r>
                <w:rPr>
                  <w:b w:val="false"/>
                </w:rPr>
                <w:delText xml:space="preserve">assess </w:delText>
              </w:r>
            </w:del>
            <w:ins w:id="15" w:author="Geoffrey Carroll" w:date="2019-11-28T14:55:00Z">
              <w:r>
                <w:rPr>
                  <w:b w:val="false"/>
                </w:rPr>
                <w:t xml:space="preserve">check </w:t>
              </w:r>
            </w:ins>
            <w:r>
              <w:rPr>
                <w:b w:val="false"/>
              </w:rPr>
              <w:t>the accuracy and operation of all the overhauling and testing equipment requir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use all the overhauling and testing equipment required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/>
              <w:t>Mechanical units overhauling activities</w:t>
            </w:r>
            <w:r>
              <w:rPr>
                <w:b w:val="false"/>
              </w:rPr>
              <w:t xml:space="preserve"> 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find, interpret and use sources of information on overhauling procedures and statutory requirem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</w:t>
            </w:r>
            <w:ins w:id="16" w:author="Geoffrey Carroll" w:date="2019-11-28T14:56:00Z">
              <w:r>
                <w:rPr>
                  <w:b w:val="false"/>
                </w:rPr>
                <w:t xml:space="preserve">the relevant </w:t>
              </w:r>
            </w:ins>
            <w:r>
              <w:rPr>
                <w:b w:val="false"/>
              </w:rPr>
              <w:t>vehicle mechanical units and assemblies operate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mechanical units and assemblies are constructed, dismantled and reassembl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possible causes of faults in mechanical units and assemblie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vehicle operating specification for limits, fits and tolerances and where this information can be sourc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assess the condition evident within units, sub-assemblies and compon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cost-benefit / relationship between the reconditioning, repair and replacement of compon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carry out </w:t>
            </w:r>
            <w:r>
              <w:rPr/>
              <w:t>overhauling activities</w:t>
            </w:r>
            <w:r>
              <w:rPr>
                <w:b w:val="false"/>
              </w:rPr>
              <w:t xml:space="preserve"> for the type(s) of units worked up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lationship between test methodology and the faults repaired – the use of appropriate testing method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test and evaluate the performance of overhauled units against the operating specific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interpret test resul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identify the types and causes of mechanical units and assembly failure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make suitable adjustments to components and uni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work safely avoiding personal injury, damage to components leakage and hazardous substance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make cost effective recommendations based upon the cost-benefit relationship between the reconditioning, repair and replacement of components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nformation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Scope/range</w:t>
            </w:r>
          </w:p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b/>
                <w:bCs/>
              </w:rPr>
              <w:t>Overhaul activitie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dismantling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assessment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repair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replacement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adjustment of internal components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re-assembly</w:t>
            </w:r>
          </w:p>
          <w:p>
            <w:pPr>
              <w:pStyle w:val="NOSBodyText"/>
              <w:numPr>
                <w:ilvl w:val="1"/>
                <w:numId w:val="8"/>
              </w:numPr>
              <w:spacing w:lineRule="auto" w:line="360"/>
              <w:ind w:left="1168" w:hanging="601"/>
              <w:rPr/>
            </w:pPr>
            <w:r>
              <w:rPr/>
              <w:t>functional testing</w:t>
            </w:r>
            <w:bookmarkStart w:id="0" w:name="EndScopeKU"/>
            <w:bookmarkEnd w:id="0"/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ind w:left="360" w:hanging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Glossary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ese can be any of the following – light vehicles. Additionally these vehicles may be SI, CI, Hybrid, Electric or Alternative fuel vehicle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e Fuel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is is defined as any type of fuel that may be used to power an internal combustion engine, examples would include LPG, bio ethanol etc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djustment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, adjustments made to clearances, gaps, settings, pressures, tensions, pre-load and speed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reed timesca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 manufacturer's recommended work times, job times set by your company or a job time agreed with a specific customer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 those for wear, damage, alignment, corrosion, leakage, distortion and balance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 hand tools, pullers and presses, measuring instruments, refurbishment tools, general workshop equipment and special service tool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al testing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is refers to any applicable functional tests carried out after overhaul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echanical Unit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 xml:space="preserve">Examples are: </w:t>
            </w:r>
            <w:del w:id="17" w:author="Geoffrey Carroll" w:date="2019-11-28T14:58:00Z">
              <w:r>
                <w:rPr/>
                <w:delText>engines</w:delText>
              </w:r>
            </w:del>
            <w:ins w:id="18" w:author="Geoffrey Carroll" w:date="2019-11-28T14:58:00Z">
              <w:r>
                <w:rPr/>
                <w:t>power units</w:t>
              </w:r>
            </w:ins>
            <w:r>
              <w:rPr/>
              <w:t>, gear boxes, final drive assemblies, steering units and components, suspension units and component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sting method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As prescribed by the appropriate technical literature.</w:t>
            </w:r>
            <w:bookmarkStart w:id="1" w:name="EndGlossary"/>
            <w:bookmarkEnd w:id="1"/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2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55"/>
      </w:tblGrid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eloped b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/>
            </w:pPr>
            <w:bookmarkStart w:id="2" w:name="StartDevelopedBy"/>
            <w:bookmarkEnd w:id="2"/>
            <w:r>
              <w:rPr/>
              <w:t>IMI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  <w:bookmarkStart w:id="3" w:name="EndDevelopedBy"/>
            <w:bookmarkStart w:id="4" w:name="EndDevelopedBy"/>
            <w:bookmarkEnd w:id="4"/>
          </w:p>
        </w:tc>
      </w:tr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7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>Version number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del w:id="19" w:author="Geoffrey Carroll" w:date="2019-11-28T14:59:00Z">
              <w:bookmarkStart w:id="5" w:name="StartVersion"/>
              <w:bookmarkEnd w:id="5"/>
              <w:r>
                <w:rPr>
                  <w:color w:val="221E1F"/>
                </w:rPr>
                <w:delText>2</w:delText>
              </w:r>
            </w:del>
            <w:ins w:id="20" w:author="Geoffrey Carroll" w:date="2019-11-28T14:59:00Z">
              <w:r>
                <w:rPr>
                  <w:color w:val="221E1F"/>
                </w:rPr>
                <w:t>3</w:t>
              </w:r>
            </w:ins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6" w:name="EndVersion"/>
            <w:bookmarkStart w:id="7" w:name="EndVersion"/>
            <w:bookmarkEnd w:id="7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Date approved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del w:id="21" w:author="Geoffrey Carroll" w:date="2019-11-28T14:59:00Z">
              <w:bookmarkStart w:id="8" w:name="StartApproved"/>
              <w:bookmarkEnd w:id="8"/>
              <w:r>
                <w:rPr>
                  <w:color w:val="221E1F"/>
                </w:rPr>
                <w:delText>December 2013</w:delText>
              </w:r>
            </w:del>
            <w:ins w:id="22" w:author="Geoffrey Carroll" w:date="2019-11-28T14:59:00Z">
              <w:r>
                <w:rPr>
                  <w:color w:val="221E1F"/>
                </w:rPr>
                <w:t>Not yet approved.</w:t>
              </w:r>
            </w:ins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9" w:name="EndApproved"/>
            <w:bookmarkStart w:id="10" w:name="EndApproved"/>
            <w:bookmarkEnd w:id="10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Indicative review date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  <w:del w:id="24" w:author="Geoffrey Carroll" w:date="2019-11-28T14:59:00Z"/>
              </w:rPr>
            </w:pPr>
            <w:del w:id="23" w:author="Geoffrey Carroll" w:date="2019-11-28T14:59:00Z">
              <w:bookmarkStart w:id="11" w:name="StartReview"/>
              <w:bookmarkEnd w:id="11"/>
              <w:r>
                <w:rPr>
                  <w:rStyle w:val="A3"/>
                </w:rPr>
                <w:delText>December 2016</w:delText>
              </w:r>
            </w:del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2" w:name="EndReview"/>
            <w:bookmarkStart w:id="13" w:name="EndReview"/>
            <w:bookmarkEnd w:id="13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0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Validit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</w:rPr>
            </w:pPr>
            <w:del w:id="25" w:author="Geoffrey Carroll" w:date="2019-11-28T14:59:00Z">
              <w:bookmarkStart w:id="14" w:name="StartValidity"/>
              <w:bookmarkEnd w:id="14"/>
              <w:r>
                <w:rPr>
                  <w:rStyle w:val="A3"/>
                </w:rPr>
                <w:delText>Current</w:delText>
              </w:r>
            </w:del>
            <w:ins w:id="26" w:author="Geoffrey Carroll" w:date="2019-11-28T14:59:00Z">
              <w:r>
                <w:rPr>
                  <w:rStyle w:val="A3"/>
                </w:rPr>
                <w:t>Consultation draft.</w:t>
              </w:r>
            </w:ins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5" w:name="EndValidity"/>
            <w:bookmarkStart w:id="16" w:name="EndValidity"/>
            <w:bookmarkEnd w:id="1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1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tatu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17" w:name="StartStatus"/>
            <w:bookmarkEnd w:id="17"/>
            <w:r>
              <w:rPr>
                <w:color w:val="221E1F"/>
              </w:rPr>
              <w:t>Original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18" w:name="EndStatus"/>
            <w:bookmarkStart w:id="19" w:name="EndStatus"/>
            <w:bookmarkEnd w:id="1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2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Originating organisation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0" w:name="StartOrigin"/>
            <w:bookmarkEnd w:id="20"/>
            <w:r>
              <w:rPr>
                <w:color w:val="221E1F"/>
              </w:rPr>
              <w:t>IMI Lt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1" w:name="EndOrigin"/>
            <w:bookmarkStart w:id="22" w:name="EndOrigin"/>
            <w:bookmarkEnd w:id="22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3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7505</wp:posOffset>
                      </wp:positionV>
                      <wp:extent cx="6464300" cy="635"/>
                      <wp:effectExtent l="0" t="0" r="0" b="0"/>
                      <wp:wrapNone/>
                      <wp:docPr id="14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0.6pt;margin-top:28.15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Original URN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3" w:name="StartOriginURN"/>
            <w:bookmarkEnd w:id="23"/>
            <w:r>
              <w:rPr>
                <w:color w:val="221E1F"/>
              </w:rPr>
              <w:t>LV11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4" w:name="EndOriginURN"/>
            <w:bookmarkStart w:id="25" w:name="EndOriginURN"/>
            <w:bookmarkEnd w:id="25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Relevant occupations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6" w:name="StartOccupations"/>
            <w:bookmarkEnd w:id="26"/>
            <w:r>
              <w:rPr>
                <w:color w:val="221E1F"/>
              </w:rPr>
              <w:t>Engineering; Vehicle Trades; Light Vehicle Service Technician (Automotive); Light Vehicle Diagnostic Technician (Automotive)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7" w:name="EndOccupations"/>
            <w:bookmarkStart w:id="28" w:name="EndOccupations"/>
            <w:bookmarkEnd w:id="28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uite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9" w:name="StartSuite"/>
            <w:bookmarkEnd w:id="29"/>
            <w:r>
              <w:rPr>
                <w:color w:val="221E1F"/>
              </w:rPr>
              <w:t>Maintenance &amp; Repair - Light Vehicle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0" w:name="EndSuite"/>
            <w:bookmarkStart w:id="31" w:name="EndSuite"/>
            <w:bookmarkEnd w:id="31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Key word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2" w:name="StartKeywords"/>
            <w:bookmarkEnd w:id="32"/>
            <w:r>
              <w:rPr>
                <w:color w:val="221E1F"/>
              </w:rPr>
              <w:t>Overhaul; motor; mechanical; units; light; vehicle; repair; rebuild; engine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3" w:name="EndKeywords"/>
            <w:bookmarkStart w:id="34" w:name="EndKeywords"/>
            <w:bookmarkEnd w:id="34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IMILV11 </w:t>
          </w:r>
          <w:r>
            <w:rPr>
              <w:rFonts w:cs="Arial" w:ascii="Calibri" w:hAnsi="Calibri"/>
              <w:sz w:val="20"/>
              <w:szCs w:val="20"/>
            </w:rPr>
            <w:t>Overhaul light vehicle mechanical uni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7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11 </w:t>
          </w:r>
          <w:r>
            <w:rPr>
              <w:rFonts w:cs="Arial" w:ascii="Calibri" w:hAnsi="Calibri"/>
              <w:sz w:val="20"/>
              <w:szCs w:val="20"/>
            </w:rPr>
            <w:t>Overhaul light vehicle mechanical uni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9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11 </w:t>
          </w:r>
          <w:r>
            <w:rPr>
              <w:rFonts w:cs="Arial" w:ascii="Calibri" w:hAnsi="Calibri"/>
              <w:sz w:val="20"/>
              <w:szCs w:val="20"/>
            </w:rPr>
            <w:t>Overhaul light vehicle mechanical uni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10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1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Overhaul light vehicle mechanical uni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15606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0" t="6350" r="0" b="635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1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Overhaul light vehicle mechanical uni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4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11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Overhaul light vehicle mechanical uni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7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1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K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K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P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P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Cs w:val="2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ascii="Arial" w:hAnsi="Arial" w:cs="Arial"/>
      <w:bCs/>
      <w:iCs/>
      <w:lang w:val="en-GB" w:eastAsia="en-US" w:bidi="ar-SA"/>
    </w:rPr>
  </w:style>
  <w:style w:type="character" w:styleId="A3">
    <w:name w:val="A3"/>
    <w:qFormat/>
    <w:rPr>
      <w:color w:val="221E1F"/>
      <w:sz w:val="22"/>
      <w:szCs w:val="22"/>
    </w:rPr>
  </w:style>
  <w:style w:type="character" w:styleId="A2">
    <w:name w:val="A2"/>
    <w:qFormat/>
    <w:rPr>
      <w:b/>
      <w:bCs/>
      <w:color w:val="0078C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Numbered">
    <w:name w:val="Numbered"/>
    <w:basedOn w:val="Normal"/>
    <w:qFormat/>
    <w:pPr>
      <w:numPr>
        <w:ilvl w:val="0"/>
        <w:numId w:val="3"/>
      </w:numPr>
      <w:ind w:left="567" w:hanging="567"/>
    </w:pPr>
    <w:rPr/>
  </w:style>
  <w:style w:type="paragraph" w:styleId="Bullets">
    <w:name w:val="Bullets"/>
    <w:basedOn w:val="Numbered"/>
    <w:qFormat/>
    <w:pPr>
      <w:numPr>
        <w:ilvl w:val="0"/>
        <w:numId w:val="2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ingSteps">
    <w:name w:val="Numbering Steps"/>
    <w:basedOn w:val="Normal"/>
    <w:qFormat/>
    <w:pPr>
      <w:numPr>
        <w:ilvl w:val="0"/>
        <w:numId w:val="5"/>
      </w:numPr>
      <w:spacing w:before="0" w:after="240"/>
      <w:jc w:val="both"/>
    </w:pPr>
    <w:rPr>
      <w:lang w:val="en-US"/>
    </w:rPr>
  </w:style>
  <w:style w:type="paragraph" w:styleId="IntenseQuote">
    <w:name w:val="Intense Quote"/>
    <w:basedOn w:val="Normal"/>
    <w:next w:val="Normal"/>
    <w:qFormat/>
    <w:pPr>
      <w:spacing w:before="0" w:after="240"/>
    </w:pPr>
    <w:rPr>
      <w:rFonts w:eastAsia="Calibri"/>
      <w:bCs/>
      <w:iCs/>
      <w:lang w:val="en-US" w:eastAsia="en-US" w:bidi="ar-SA"/>
    </w:rPr>
  </w:style>
  <w:style w:type="paragraph" w:styleId="NOSBodyHeading">
    <w:name w:val="NOS Body Heading"/>
    <w:basedOn w:val="Normal"/>
    <w:qFormat/>
    <w:pPr>
      <w:spacing w:lineRule="exact" w:line="300"/>
    </w:pPr>
    <w:rPr>
      <w:rFonts w:eastAsia="Calibri" w:cs="Times New Roman"/>
      <w:b/>
      <w:lang w:bidi="ar-SA"/>
    </w:rPr>
  </w:style>
  <w:style w:type="paragraph" w:styleId="NOSBodyText">
    <w:name w:val="NOS Body Text"/>
    <w:basedOn w:val="Normal"/>
    <w:qFormat/>
    <w:pPr>
      <w:spacing w:lineRule="exact" w:line="300"/>
    </w:pPr>
    <w:rPr>
      <w:rFonts w:eastAsia="Calibri" w:cs="Times New Roman"/>
      <w:lang w:bidi="ar-SA"/>
    </w:rPr>
  </w:style>
  <w:style w:type="paragraph" w:styleId="NOSSideHeading">
    <w:name w:val="NOS Side Heading"/>
    <w:basedOn w:val="Normal"/>
    <w:qFormat/>
    <w:pPr/>
    <w:rPr>
      <w:rFonts w:eastAsia="Calibri" w:cs="Times New Roman"/>
      <w:b/>
      <w:color w:val="0070C0"/>
      <w:sz w:val="26"/>
      <w:lang w:val="en-US" w:eastAsia="en-US" w:bidi="ar-SA"/>
    </w:rPr>
  </w:style>
  <w:style w:type="paragraph" w:styleId="NOSNumberList">
    <w:name w:val="NOS Number List"/>
    <w:basedOn w:val="NOSBodyText"/>
    <w:qFormat/>
    <w:pPr>
      <w:numPr>
        <w:ilvl w:val="0"/>
        <w:numId w:val="7"/>
      </w:numPr>
      <w:ind w:left="567" w:hanging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00:00Z</dcterms:created>
  <dc:creator>Michael White</dc:creator>
  <dc:description/>
  <cp:keywords/>
  <dc:language>en-US</dc:language>
  <cp:lastModifiedBy>Geoffrey Carroll</cp:lastModifiedBy>
  <dcterms:modified xsi:type="dcterms:W3CDTF">2019-11-29T14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D2EB5913704684B1947F136FA087</vt:lpwstr>
  </property>
</Properties>
</file>