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Overview</w:t>
            </w:r>
          </w:p>
        </w:tc>
        <w:tc>
          <w:tcPr>
            <w:tcW w:w="8505" w:type="dxa"/>
            <w:tcBorders/>
          </w:tcPr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This NOS is about removing and replacing units and components where dismantling and re-assembly of transmission and driveline systems is required. It is also about evaluating the performance of replaced units and components. The units and components concerned are </w:t>
            </w:r>
            <w:del w:id="0" w:author="Geoffrey Carroll" w:date="2019-11-28T15:08:00Z">
              <w:r>
                <w:rPr/>
                <w:delText xml:space="preserve">those </w:delText>
              </w:r>
            </w:del>
            <w:del w:id="1" w:author="Geoffrey Carroll" w:date="2019-11-28T15:08:00Z">
              <w:r>
                <w:rPr>
                  <w:bCs/>
                </w:rPr>
                <w:delText>outside</w:delText>
              </w:r>
            </w:del>
            <w:ins w:id="2" w:author="Geoffrey Carroll" w:date="2019-11-28T15:08:00Z">
              <w:r>
                <w:rPr/>
                <w:t>not</w:t>
              </w:r>
            </w:ins>
            <w:r>
              <w:rPr>
                <w:bCs/>
              </w:rPr>
              <w:t xml:space="preserve"> those replaced as part of normal</w:t>
            </w:r>
            <w:r>
              <w:rPr/>
              <w:t xml:space="preserve"> </w:t>
            </w:r>
            <w:r>
              <w:rPr>
                <w:bCs/>
              </w:rPr>
              <w:t>routine, vehicle maintenance (servicing) activities</w:t>
            </w:r>
            <w:r>
              <w:rPr/>
              <w:t xml:space="preserve">. </w:t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Performance criteria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must be able to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del w:id="3" w:author="Geoffrey Carroll" w:date="2019-11-28T15:08:00Z">
              <w:r>
                <w:rPr>
                  <w:b w:val="false"/>
                </w:rPr>
                <w:delText xml:space="preserve">wear </w:delText>
              </w:r>
            </w:del>
            <w:ins w:id="4" w:author="Geoffrey Carroll" w:date="2019-11-28T15:08:00Z">
              <w:r>
                <w:rPr>
                  <w:b w:val="false"/>
                </w:rPr>
                <w:t xml:space="preserve">use </w:t>
              </w:r>
            </w:ins>
            <w:r>
              <w:rPr>
                <w:b w:val="false"/>
              </w:rPr>
              <w:t>suitable personal</w:t>
            </w:r>
            <w:ins w:id="5" w:author="Geoffrey Carroll" w:date="2019-11-28T15:08:00Z">
              <w:r>
                <w:rPr>
                  <w:b w:val="false"/>
                </w:rPr>
                <w:t xml:space="preserve"> and vehicle</w:t>
              </w:r>
            </w:ins>
            <w:r>
              <w:rPr>
                <w:b w:val="false"/>
              </w:rPr>
              <w:t xml:space="preserve"> protective equipment </w:t>
            </w:r>
            <w:del w:id="6" w:author="Geoffrey Carroll" w:date="2019-11-28T15:08:00Z">
              <w:r>
                <w:rPr>
                  <w:b w:val="false"/>
                </w:rPr>
                <w:delText xml:space="preserve">and use vehicle coverings </w:delText>
              </w:r>
            </w:del>
            <w:r>
              <w:rPr>
                <w:b w:val="false"/>
              </w:rPr>
              <w:t>throughout all removal and replacement activitie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support your removal and replacement activities by reviewing: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vehicle technical data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moval and replacement procedure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legal requirement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prepare the vehicle systems and work area for safe working procedures (where appropriate)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prepare, </w:t>
            </w:r>
            <w:del w:id="7" w:author="Geoffrey Carroll" w:date="2019-11-28T15:08:00Z">
              <w:r>
                <w:rPr>
                  <w:b w:val="false"/>
                </w:rPr>
                <w:delText>inspect, set up, test</w:delText>
              </w:r>
            </w:del>
            <w:ins w:id="8" w:author="Geoffrey Carroll" w:date="2019-11-28T15:08:00Z">
              <w:r>
                <w:rPr>
                  <w:b w:val="false"/>
                </w:rPr>
                <w:t>check</w:t>
              </w:r>
            </w:ins>
            <w:r>
              <w:rPr>
                <w:b w:val="false"/>
              </w:rPr>
              <w:t xml:space="preserve"> and use all the </w:t>
            </w:r>
            <w:r>
              <w:rPr/>
              <w:t>equipment</w:t>
            </w:r>
            <w:r>
              <w:rPr>
                <w:b w:val="false"/>
              </w:rPr>
              <w:t xml:space="preserve"> required following manufacturers' instruction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arry out all removal and replacement activities following; 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manufacturers' instruction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gnised repair method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</w:t>
            </w:r>
            <w:ins w:id="9" w:author="Geoffrey Carroll" w:date="2019-11-28T15:09:00Z">
              <w:r>
                <w:rPr>
                  <w:b w:val="false"/>
                </w:rPr>
                <w:t>,</w:t>
              </w:r>
            </w:ins>
            <w:r>
              <w:rPr>
                <w:b w:val="false"/>
              </w:rPr>
              <w:t xml:space="preserve"> </w:t>
            </w:r>
            <w:del w:id="10" w:author="Geoffrey Carroll" w:date="2019-11-28T15:09:00Z">
              <w:r>
                <w:rPr>
                  <w:b w:val="false"/>
                </w:rPr>
                <w:delText xml:space="preserve">and </w:delText>
              </w:r>
            </w:del>
            <w:r>
              <w:rPr>
                <w:b w:val="false"/>
              </w:rPr>
              <w:t xml:space="preserve">safety </w:t>
            </w:r>
            <w:ins w:id="11" w:author="Geoffrey Carroll" w:date="2019-11-28T15:09:00Z">
              <w:r>
                <w:rPr>
                  <w:b w:val="false"/>
                </w:rPr>
                <w:t xml:space="preserve">and environmental </w:t>
              </w:r>
            </w:ins>
            <w:r>
              <w:rPr>
                <w:b w:val="false"/>
              </w:rPr>
              <w:t>requirement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ork in a way which minimises the risk of: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amage to other vehicle system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amage to other vehicle components and unit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ntact with leakage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ntact with hazardous substance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amage to your working environment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</w:t>
            </w:r>
            <w:del w:id="12" w:author="Geoffrey Carroll" w:date="2019-11-29T14:10:00Z">
              <w:r>
                <w:rPr>
                  <w:b w:val="false"/>
                </w:rPr>
                <w:delText xml:space="preserve">replaced </w:delText>
              </w:r>
            </w:del>
            <w:ins w:id="13" w:author="Geoffrey Carroll" w:date="2019-11-29T14:10:00Z">
              <w:r>
                <w:rPr>
                  <w:b w:val="false"/>
                </w:rPr>
                <w:t xml:space="preserve">replacement </w:t>
              </w:r>
            </w:ins>
            <w:r>
              <w:rPr>
                <w:b w:val="false"/>
              </w:rPr>
              <w:t xml:space="preserve">transmission or driveline </w:t>
            </w:r>
            <w:r>
              <w:rPr/>
              <w:t>units and components</w:t>
            </w:r>
            <w:r>
              <w:rPr>
                <w:b w:val="false"/>
              </w:rPr>
              <w:t xml:space="preserve"> conform to the vehicle operating specification and any legal requirement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rd and report any additional faults you notice during the course of your work promptly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use suitable </w:t>
            </w:r>
            <w:r>
              <w:rPr/>
              <w:t>testing methods</w:t>
            </w:r>
            <w:r>
              <w:rPr>
                <w:b w:val="false"/>
              </w:rPr>
              <w:t xml:space="preserve"> to evaluate the performance of the reassembled system accurately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nsure the reassembled transmission or driveline system performs to the vehicle operating specification and meets any legal requirements prior to return to the customer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your records are accurate, complete and passed to the relevant person(s) </w:t>
            </w:r>
            <w:del w:id="14" w:author="Geoffrey Carroll" w:date="2019-11-28T15:11:00Z">
              <w:r>
                <w:rPr>
                  <w:b w:val="false"/>
                </w:rPr>
                <w:delText xml:space="preserve">promptly </w:delText>
              </w:r>
            </w:del>
            <w:ins w:id="15" w:author="Geoffrey Carroll" w:date="2019-11-28T15:11:00Z">
              <w:r>
                <w:rPr>
                  <w:b w:val="false"/>
                </w:rPr>
                <w:t xml:space="preserve">within the agreed timescale and </w:t>
              </w:r>
            </w:ins>
            <w:r>
              <w:rPr>
                <w:b w:val="false"/>
              </w:rPr>
              <w:t>in the format required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mplete all removal and replacement activities within the agreed timescale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port any expected delays in completion to the relevant person(s) promptly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Knowledge and understanding</w:t>
            </w:r>
          </w:p>
          <w:p>
            <w:pPr>
              <w:pStyle w:val="Normal"/>
              <w:spacing w:lineRule="auto" w:line="360"/>
              <w:jc w:val="right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spacing w:lineRule="auto" w:line="360"/>
              <w:rPr/>
            </w:pPr>
            <w:r>
              <w:rPr/>
              <w:t>Legislative and organisational requirements and procedure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legal requirements relating to the vehicle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legislation and workplace procedures relevant to </w:t>
            </w:r>
          </w:p>
          <w:p>
            <w:pPr>
              <w:pStyle w:val="NOSBodyHeading"/>
              <w:numPr>
                <w:ilvl w:val="1"/>
                <w:numId w:val="6"/>
              </w:numPr>
              <w:tabs>
                <w:tab w:val="clear" w:pos="720"/>
                <w:tab w:val="left" w:pos="1485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 and safety</w:t>
            </w:r>
          </w:p>
          <w:p>
            <w:pPr>
              <w:pStyle w:val="NOSBodyHeading"/>
              <w:numPr>
                <w:ilvl w:val="1"/>
                <w:numId w:val="6"/>
              </w:numPr>
              <w:tabs>
                <w:tab w:val="clear" w:pos="720"/>
                <w:tab w:val="left" w:pos="1485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environment (including waste disposal)</w:t>
            </w:r>
          </w:p>
          <w:p>
            <w:pPr>
              <w:pStyle w:val="NOSBodyHeading"/>
              <w:numPr>
                <w:ilvl w:val="1"/>
                <w:numId w:val="6"/>
              </w:numPr>
              <w:tabs>
                <w:tab w:val="clear" w:pos="720"/>
                <w:tab w:val="left" w:pos="1485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personal and vehicle protective equipment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 for: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rding removal and replacement information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ferral of problems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porting delays to the completion of work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documenting removal and replacement information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working to agreed timescales and keeping others informed progres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lationship between time and cost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reporting anticipated delays to the relevant person(s) promptly</w:t>
            </w:r>
          </w:p>
          <w:p>
            <w:pPr>
              <w:pStyle w:val="NOSBodyHeading"/>
              <w:spacing w:lineRule="auto" w:line="360"/>
              <w:ind w:left="56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Use of technical information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find, interpret and use sources of information applicable to units</w:t>
            </w:r>
            <w:r>
              <w:rPr/>
              <w:t xml:space="preserve"> </w:t>
            </w:r>
            <w:r>
              <w:rPr>
                <w:b w:val="false"/>
              </w:rPr>
              <w:t xml:space="preserve">and component removal and replacement within </w:t>
            </w:r>
            <w:r>
              <w:rPr/>
              <w:t>transmission and</w:t>
            </w:r>
            <w:r>
              <w:rPr>
                <w:b w:val="false"/>
              </w:rPr>
              <w:t xml:space="preserve"> </w:t>
            </w:r>
            <w:r>
              <w:rPr/>
              <w:t>driveline system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importance of using </w:t>
            </w:r>
            <w:del w:id="16" w:author="Geoffrey Carroll" w:date="2019-11-28T15:12:00Z">
              <w:r>
                <w:rPr>
                  <w:b w:val="false"/>
                </w:rPr>
                <w:delText>the correct</w:delText>
              </w:r>
            </w:del>
            <w:ins w:id="17" w:author="Geoffrey Carroll" w:date="2019-11-28T15:12:00Z">
              <w:r>
                <w:rPr>
                  <w:b w:val="false"/>
                </w:rPr>
                <w:t>suitable</w:t>
              </w:r>
            </w:ins>
            <w:r>
              <w:rPr>
                <w:b w:val="false"/>
              </w:rPr>
              <w:t xml:space="preserve"> sources of technical information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purpose of and how to use identification codes</w:t>
            </w:r>
          </w:p>
          <w:p>
            <w:pPr>
              <w:pStyle w:val="NOSBodyHeading"/>
              <w:spacing w:lineRule="auto" w:line="360"/>
              <w:ind w:left="56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Electrical and electronic principles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vehicle earthing principles and earthing methods 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lectrical and electronic principles associated with </w:t>
            </w:r>
            <w:r>
              <w:rPr/>
              <w:t>transmission and driveline systems</w:t>
            </w:r>
            <w:del w:id="18" w:author="Geoffrey Carroll" w:date="2019-11-28T15:12:00Z">
              <w:r>
                <w:rPr>
                  <w:b w:val="false"/>
                </w:rPr>
                <w:delText>, including types of sensors and actuators, their application and operation</w:delText>
              </w:r>
            </w:del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ypes of circuit protection and why these are necessary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lectrical safety procedures electric symbols, units and term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lectrical and electronic control system principle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</w:rPr>
              <w:t>the hazards associated with</w:t>
            </w:r>
            <w:ins w:id="19" w:author="Geoffrey Carroll" w:date="2019-11-28T15:12:00Z">
              <w:r>
                <w:rPr>
                  <w:rFonts w:eastAsia="Arial Unicode MS"/>
                  <w:b w:val="false"/>
                </w:rPr>
                <w:t xml:space="preserve"> working on or near</w:t>
              </w:r>
            </w:ins>
            <w:r>
              <w:rPr>
                <w:rFonts w:eastAsia="Arial Unicode MS"/>
                <w:b w:val="false"/>
              </w:rPr>
              <w:t xml:space="preserve"> high energy electrical vehicle components</w:t>
            </w:r>
          </w:p>
          <w:p>
            <w:pPr>
              <w:pStyle w:val="NOSBodyHeading"/>
              <w:spacing w:lineRule="auto" w:line="360"/>
              <w:ind w:left="56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Transmission and driveline system operation and construction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</w:t>
            </w:r>
            <w:r>
              <w:rPr/>
              <w:t>transmission and</w:t>
            </w:r>
            <w:r>
              <w:rPr>
                <w:b w:val="false"/>
              </w:rPr>
              <w:t xml:space="preserve"> </w:t>
            </w:r>
            <w:r>
              <w:rPr/>
              <w:t>driveline systems</w:t>
            </w:r>
            <w:r>
              <w:rPr>
                <w:b w:val="false"/>
              </w:rPr>
              <w:t xml:space="preserve"> and their related </w:t>
            </w:r>
            <w:r>
              <w:rPr/>
              <w:t>units and components</w:t>
            </w:r>
            <w:r>
              <w:rPr>
                <w:b w:val="false"/>
              </w:rPr>
              <w:t xml:space="preserve"> are constructed, removed and replaced for the classification of vehicle worked upon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</w:t>
            </w:r>
            <w:r>
              <w:rPr/>
              <w:t>transmission and</w:t>
            </w:r>
            <w:r>
              <w:rPr>
                <w:b w:val="false"/>
              </w:rPr>
              <w:t xml:space="preserve"> </w:t>
            </w:r>
            <w:r>
              <w:rPr/>
              <w:t>driveline systems</w:t>
            </w:r>
            <w:r>
              <w:rPr>
                <w:b w:val="false"/>
              </w:rPr>
              <w:t xml:space="preserve"> and their related </w:t>
            </w:r>
            <w:r>
              <w:rPr/>
              <w:t>units and components</w:t>
            </w:r>
            <w:r>
              <w:rPr>
                <w:b w:val="false"/>
              </w:rPr>
              <w:t xml:space="preserve"> operate for the classification of vehicle worked upon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Equipment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prepare, </w:t>
            </w:r>
            <w:del w:id="20" w:author="Geoffrey Carroll" w:date="2019-11-28T15:13:00Z">
              <w:r>
                <w:rPr>
                  <w:b w:val="false"/>
                </w:rPr>
                <w:delText>inspect, test</w:delText>
              </w:r>
            </w:del>
            <w:ins w:id="21" w:author="Geoffrey Carroll" w:date="2019-11-28T15:13:00Z">
              <w:r>
                <w:rPr>
                  <w:b w:val="false"/>
                </w:rPr>
                <w:t>check</w:t>
              </w:r>
            </w:ins>
            <w:r>
              <w:rPr>
                <w:b w:val="false"/>
              </w:rPr>
              <w:t xml:space="preserve"> and use all the removal and replacement </w:t>
            </w:r>
            <w:r>
              <w:rPr/>
              <w:t xml:space="preserve">equipment </w:t>
            </w:r>
            <w:r>
              <w:rPr>
                <w:b w:val="false"/>
              </w:rPr>
              <w:t>required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Transmission and driveline system units and components removal and replacement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remove and replace </w:t>
            </w:r>
            <w:r>
              <w:rPr/>
              <w:t>transmission and driveline system</w:t>
            </w:r>
            <w:r>
              <w:rPr>
                <w:b w:val="false"/>
              </w:rPr>
              <w:t xml:space="preserve"> mechanical, electrical and hydraulic</w:t>
            </w:r>
            <w:ins w:id="22" w:author="Geoffrey Carroll" w:date="2019-11-28T15:13:00Z">
              <w:r>
                <w:rPr>
                  <w:b w:val="false"/>
                </w:rPr>
                <w:t>/pneumatic</w:t>
              </w:r>
            </w:ins>
            <w:r>
              <w:rPr>
                <w:b w:val="false"/>
              </w:rPr>
              <w:t xml:space="preserve"> </w:t>
            </w:r>
            <w:r>
              <w:rPr/>
              <w:t>units and components</w:t>
            </w:r>
            <w:r>
              <w:rPr>
                <w:b w:val="false"/>
              </w:rPr>
              <w:t xml:space="preserve"> for the classification of vehicle worked upon 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  <w:del w:id="24" w:author="Geoffrey Carroll" w:date="2019-11-28T15:13:00Z"/>
              </w:rPr>
            </w:pPr>
            <w:del w:id="23" w:author="Geoffrey Carroll" w:date="2019-11-28T15:13:00Z">
              <w:r>
                <w:rPr>
                  <w:b w:val="false"/>
                </w:rPr>
                <w:delText>how to file, fit, tap, thread, cut and drill plastics and metals</w:delText>
              </w:r>
            </w:del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select and use gaskets, sealants, seals, fittings and fastener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test and evaluate the performance of replacement </w:t>
            </w:r>
            <w:r>
              <w:rPr/>
              <w:t>transmission and driveline system</w:t>
            </w:r>
            <w:r>
              <w:rPr>
                <w:b w:val="false"/>
              </w:rPr>
              <w:t xml:space="preserve"> </w:t>
            </w:r>
            <w:r>
              <w:rPr/>
              <w:t>units and components</w:t>
            </w:r>
            <w:r>
              <w:rPr>
                <w:b w:val="false"/>
              </w:rPr>
              <w:t xml:space="preserve"> and the reassembled system against the vehicle operating specifications and any legal requirement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del w:id="25" w:author="Geoffrey Carroll" w:date="2019-11-28T15:14:00Z">
              <w:r>
                <w:rPr>
                  <w:b w:val="false"/>
                </w:rPr>
                <w:delText xml:space="preserve">the relationship between </w:delText>
              </w:r>
            </w:del>
            <w:del w:id="26" w:author="Geoffrey Carroll" w:date="2019-11-28T15:14:00Z">
              <w:r>
                <w:rPr/>
                <w:delText>testing methods</w:delText>
              </w:r>
            </w:del>
            <w:del w:id="27" w:author="Geoffrey Carroll" w:date="2019-11-28T15:14:00Z">
              <w:r>
                <w:rPr>
                  <w:b w:val="false"/>
                </w:rPr>
                <w:delText xml:space="preserve"> and the </w:delText>
              </w:r>
            </w:del>
            <w:del w:id="28" w:author="Geoffrey Carroll" w:date="2019-11-28T15:14:00Z">
              <w:r>
                <w:rPr/>
                <w:delText>transmission and driveline system</w:delText>
              </w:r>
            </w:del>
            <w:del w:id="29" w:author="Geoffrey Carroll" w:date="2019-11-28T15:14:00Z">
              <w:r>
                <w:rPr>
                  <w:b w:val="false"/>
                </w:rPr>
                <w:delText xml:space="preserve"> </w:delText>
              </w:r>
            </w:del>
            <w:del w:id="30" w:author="Geoffrey Carroll" w:date="2019-11-28T15:14:00Z">
              <w:r>
                <w:rPr/>
                <w:delText>units and components</w:delText>
              </w:r>
            </w:del>
            <w:del w:id="31" w:author="Geoffrey Carroll" w:date="2019-11-28T15:14:00Z">
              <w:r>
                <w:rPr>
                  <w:b w:val="false"/>
                </w:rPr>
                <w:delText xml:space="preserve"> replaced – the use of  appropriate test methods</w:delText>
              </w:r>
            </w:del>
            <w:ins w:id="32" w:author="Geoffrey Carroll" w:date="2019-11-28T15:14:00Z">
              <w:r>
                <w:rPr>
                  <w:b w:val="false"/>
                </w:rPr>
                <w:t>how to select the appropriate test method when checking transmission and driveline systems following replacement of components</w:t>
              </w:r>
            </w:ins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when replacement </w:t>
            </w:r>
            <w:r>
              <w:rPr/>
              <w:t>units and components</w:t>
            </w:r>
            <w:r>
              <w:rPr>
                <w:b w:val="false"/>
              </w:rPr>
              <w:t xml:space="preserve"> must meet the original </w:t>
            </w:r>
            <w:r>
              <w:rPr/>
              <w:t>equipment</w:t>
            </w:r>
            <w:r>
              <w:rPr>
                <w:b w:val="false"/>
              </w:rPr>
              <w:t xml:space="preserve"> specification (OES) for warranty or other requirement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work safely avoiding damage to other vehicle systems, </w:t>
            </w:r>
            <w:r>
              <w:rPr/>
              <w:t>units and components</w:t>
            </w:r>
            <w:r>
              <w:rPr>
                <w:b w:val="false"/>
              </w:rPr>
              <w:t xml:space="preserve"> and contact with leakage and hazardous substances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10774" w:type="dxa"/>
            <w:gridSpan w:val="2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information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Scope/range</w:t>
            </w:r>
          </w:p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  <w:bCs/>
              </w:rPr>
              <w:t>Equipment</w:t>
            </w:r>
            <w:r>
              <w:rPr/>
              <w:t xml:space="preserve">  is: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hand tools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special workshop tools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general workshop equipment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electrical testing equipment</w:t>
            </w:r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  <w:bCs/>
              </w:rPr>
              <w:t>Testing method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visual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aural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functional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measurement</w:t>
            </w:r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4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s and components </w:t>
            </w:r>
            <w:r>
              <w:rPr>
                <w:bCs/>
              </w:rPr>
              <w:t>are</w:t>
            </w:r>
            <w:r>
              <w:rPr>
                <w:b/>
                <w:bCs/>
              </w:rPr>
              <w:t>: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mechanical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electrical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hydraulic</w:t>
            </w:r>
            <w:ins w:id="33" w:author="Geoffrey Carroll" w:date="2019-11-28T15:15:00Z">
              <w:r>
                <w:rPr/>
                <w:t>/pneumatic</w:t>
              </w:r>
            </w:ins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  <w:bCs/>
              </w:rPr>
              <w:t>Transmission and driveline system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gearbox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hubs and bearings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final drive assembly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driveline components (including propeller shafts and drive shafts)</w:t>
            </w:r>
          </w:p>
          <w:p>
            <w:pPr>
              <w:pStyle w:val="NOSBodyText"/>
              <w:numPr>
                <w:ilvl w:val="1"/>
                <w:numId w:val="4"/>
              </w:numPr>
              <w:spacing w:lineRule="auto" w:line="360"/>
              <w:ind w:left="1168" w:hanging="601"/>
              <w:rPr/>
            </w:pPr>
            <w:r>
              <w:rPr/>
              <w:t>clutch</w:t>
            </w:r>
            <w:bookmarkStart w:id="0" w:name="EndScope"/>
            <w:bookmarkEnd w:id="0"/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ind w:left="360" w:hanging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Glossary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greed timesca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: manufacturer's recommended work times, job times set by your company or a job time agreed with a specific customer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nits and component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Any unit or component from the transmission and driveline systems defined in the Scoping Statement above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al testing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: use of brake roller tester, chassis dynamometer, transmission stall test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ese can be any of the following – light vehicles. Additionally these vehicles may be SI, CI, Hybrid</w:t>
            </w:r>
            <w:ins w:id="34" w:author="Geoffrey Carroll" w:date="2019-11-29T14:12:00Z">
              <w:r>
                <w:rPr/>
                <w:t xml:space="preserve"> </w:t>
              </w:r>
            </w:ins>
            <w:del w:id="35" w:author="Geoffrey Carroll" w:date="2019-11-29T14:12:00Z">
              <w:r>
                <w:rPr/>
                <w:delText xml:space="preserve">, Electric </w:delText>
              </w:r>
            </w:del>
            <w:r>
              <w:rPr/>
              <w:t>or Alternative fuel vehicle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lternative Fuel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is is defined as any type of fuel that may be used to power an internal combustion engine, examples would include LPG, bio ethanol etc.</w:t>
            </w:r>
            <w:bookmarkStart w:id="1" w:name="EndGlossary"/>
            <w:bookmarkEnd w:id="1"/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2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55"/>
      </w:tblGrid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veloped b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/>
            </w:pPr>
            <w:bookmarkStart w:id="2" w:name="StartDevelopedBy"/>
            <w:bookmarkEnd w:id="2"/>
            <w:r>
              <w:rPr/>
              <w:t>IMI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  <w:bookmarkStart w:id="3" w:name="EndDevelopedBy"/>
            <w:bookmarkStart w:id="4" w:name="EndDevelopedBy"/>
            <w:bookmarkEnd w:id="4"/>
          </w:p>
        </w:tc>
      </w:tr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7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</w:rPr>
              <w:t>Version number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5" w:name="StartVersion"/>
            <w:bookmarkEnd w:id="5"/>
            <w:r>
              <w:rPr>
                <w:color w:val="221E1F"/>
              </w:rPr>
              <w:t>3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6" w:name="EndVersion"/>
            <w:bookmarkStart w:id="7" w:name="EndVersion"/>
            <w:bookmarkEnd w:id="7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Date approved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8" w:name="StartApproved"/>
            <w:bookmarkEnd w:id="8"/>
            <w:r>
              <w:rPr>
                <w:color w:val="221E1F"/>
              </w:rPr>
              <w:t>Not yet approve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9" w:name="EndApproved"/>
            <w:bookmarkStart w:id="10" w:name="EndApproved"/>
            <w:bookmarkEnd w:id="10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9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Indicative review date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rFonts w:cs="Arial"/>
                <w:b/>
                <w:b/>
                <w:bCs/>
                <w:color w:val="221E1F"/>
                <w:lang w:val="en-US" w:eastAsia="en-US"/>
              </w:rPr>
            </w:pPr>
            <w:r>
              <w:rPr>
                <w:rFonts w:cs="Arial"/>
                <w:b/>
                <w:bCs/>
                <w:color w:val="221E1F"/>
                <w:lang w:val="en-US" w:eastAsia="en-US"/>
              </w:rPr>
            </w:r>
            <w:bookmarkStart w:id="11" w:name="EndReview"/>
            <w:bookmarkStart w:id="12" w:name="StartReview"/>
            <w:bookmarkStart w:id="13" w:name="EndReview"/>
            <w:bookmarkStart w:id="14" w:name="StartReview"/>
            <w:bookmarkEnd w:id="13"/>
            <w:bookmarkEnd w:id="14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0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Validit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rStyle w:val="A3"/>
              </w:rPr>
            </w:pPr>
            <w:bookmarkStart w:id="15" w:name="StartValidity"/>
            <w:bookmarkEnd w:id="15"/>
            <w:r>
              <w:rPr>
                <w:rStyle w:val="A3"/>
              </w:rPr>
              <w:t>Consultation Draft</w:t>
            </w:r>
          </w:p>
          <w:p>
            <w:pPr>
              <w:pStyle w:val="NOSBodyText"/>
              <w:spacing w:lineRule="auto" w:line="360"/>
              <w:rPr>
                <w:rStyle w:val="A3"/>
                <w:color w:val="221E1F"/>
              </w:rPr>
            </w:pPr>
            <w:r>
              <w:rPr/>
            </w:r>
            <w:bookmarkStart w:id="16" w:name="EndValidity"/>
            <w:bookmarkStart w:id="17" w:name="EndValidity"/>
            <w:bookmarkEnd w:id="17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1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tatu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18" w:name="StartStatus"/>
            <w:bookmarkEnd w:id="18"/>
            <w:r>
              <w:rPr>
                <w:color w:val="221E1F"/>
              </w:rPr>
              <w:t>Original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19" w:name="EndStatus"/>
            <w:bookmarkStart w:id="20" w:name="EndStatus"/>
            <w:bookmarkEnd w:id="20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2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Originating organisation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1" w:name="StartOrigin"/>
            <w:bookmarkEnd w:id="21"/>
            <w:r>
              <w:rPr>
                <w:color w:val="221E1F"/>
              </w:rPr>
              <w:t>IMI Lt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2" w:name="EndOrigin"/>
            <w:bookmarkStart w:id="23" w:name="EndOrigin"/>
            <w:bookmarkEnd w:id="23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3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57505</wp:posOffset>
                      </wp:positionV>
                      <wp:extent cx="6464300" cy="635"/>
                      <wp:effectExtent l="0" t="0" r="0" b="0"/>
                      <wp:wrapNone/>
                      <wp:docPr id="14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0.6pt;margin-top:28.15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Original URN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4" w:name="StartOriginURN"/>
            <w:bookmarkEnd w:id="24"/>
            <w:r>
              <w:rPr>
                <w:color w:val="221E1F"/>
              </w:rPr>
              <w:t>LV12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5" w:name="EndOriginURN"/>
            <w:bookmarkStart w:id="26" w:name="EndOriginURN"/>
            <w:bookmarkEnd w:id="26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Relevant occupations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7" w:name="StartOccupations"/>
            <w:bookmarkEnd w:id="27"/>
            <w:r>
              <w:rPr>
                <w:color w:val="221E1F"/>
              </w:rPr>
              <w:t>Engineering; Vehicle Trades; Light Vehicle Service Technician (Automotive)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8" w:name="EndOccupations"/>
            <w:bookmarkStart w:id="29" w:name="EndOccupations"/>
            <w:bookmarkEnd w:id="29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5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uite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30" w:name="StartSuite"/>
            <w:bookmarkEnd w:id="30"/>
            <w:r>
              <w:rPr>
                <w:color w:val="221E1F"/>
              </w:rPr>
              <w:t>Maintenance &amp; Repair - Light Vehicle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1" w:name="EndSuite"/>
            <w:bookmarkStart w:id="32" w:name="EndSuite"/>
            <w:bookmarkEnd w:id="32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6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Key word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33" w:name="StartKeywords"/>
            <w:bookmarkEnd w:id="33"/>
            <w:r>
              <w:rPr>
                <w:color w:val="221E1F"/>
              </w:rPr>
              <w:t>Components; light; vehicle; transmission; gearbox; driveshaft; clutch; differential; driveline; remove; replace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4" w:name="EndKeywords"/>
            <w:bookmarkStart w:id="35" w:name="EndKeywords"/>
            <w:bookmarkEnd w:id="35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IMILV12 </w:t>
          </w:r>
          <w:r>
            <w:rPr>
              <w:rFonts w:cs="Arial" w:ascii="Calibri" w:hAnsi="Calibri"/>
              <w:sz w:val="20"/>
              <w:szCs w:val="20"/>
            </w:rPr>
            <w:t>Remove and replace light vehicle transmission and driveline units and componen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7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12 </w:t>
          </w:r>
          <w:r>
            <w:rPr>
              <w:rFonts w:cs="Arial" w:ascii="Calibri" w:hAnsi="Calibri"/>
              <w:sz w:val="20"/>
              <w:szCs w:val="20"/>
            </w:rPr>
            <w:t>Remove and replace light vehicle transmission and driveline units and componen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8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12 </w:t>
          </w:r>
          <w:r>
            <w:rPr>
              <w:rFonts w:cs="Arial" w:ascii="Calibri" w:hAnsi="Calibri"/>
              <w:sz w:val="20"/>
              <w:szCs w:val="20"/>
            </w:rPr>
            <w:t>Remove and replace light vehicle transmission and driveline units and componen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9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12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>Remove and replace light vehicle transmission and driveline units and componen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46762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0" t="6350" r="0" b="635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12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>Remove and replace light vehicle transmission and driveline units and componen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4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12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>Remove and replace light vehicle transmission and driveline units and componen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7" name="Picture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1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K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K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P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P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Cs w:val="2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ascii="Arial" w:hAnsi="Arial" w:cs="Arial"/>
      <w:bCs/>
      <w:iCs/>
      <w:lang w:val="en-GB" w:eastAsia="en-US" w:bidi="ar-SA"/>
    </w:rPr>
  </w:style>
  <w:style w:type="character" w:styleId="A3">
    <w:name w:val="A3"/>
    <w:qFormat/>
    <w:rPr>
      <w:color w:val="221E1F"/>
      <w:sz w:val="22"/>
      <w:szCs w:val="22"/>
    </w:rPr>
  </w:style>
  <w:style w:type="character" w:styleId="A2">
    <w:name w:val="A2"/>
    <w:qFormat/>
    <w:rPr>
      <w:b/>
      <w:bCs/>
      <w:color w:val="0078C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Numbered">
    <w:name w:val="Numbered"/>
    <w:basedOn w:val="Normal"/>
    <w:qFormat/>
    <w:pPr>
      <w:numPr>
        <w:ilvl w:val="0"/>
        <w:numId w:val="3"/>
      </w:numPr>
      <w:ind w:left="567" w:hanging="567"/>
    </w:pPr>
    <w:rPr/>
  </w:style>
  <w:style w:type="paragraph" w:styleId="Bullets">
    <w:name w:val="Bullets"/>
    <w:basedOn w:val="Numbered"/>
    <w:qFormat/>
    <w:pPr>
      <w:numPr>
        <w:ilvl w:val="0"/>
        <w:numId w:val="2"/>
      </w:num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ingSteps">
    <w:name w:val="Numbering Steps"/>
    <w:basedOn w:val="Normal"/>
    <w:qFormat/>
    <w:pPr>
      <w:numPr>
        <w:ilvl w:val="0"/>
        <w:numId w:val="5"/>
      </w:numPr>
      <w:spacing w:before="0" w:after="240"/>
      <w:jc w:val="both"/>
    </w:pPr>
    <w:rPr>
      <w:lang w:val="en-US"/>
    </w:rPr>
  </w:style>
  <w:style w:type="paragraph" w:styleId="IntenseQuote">
    <w:name w:val="Intense Quote"/>
    <w:basedOn w:val="Normal"/>
    <w:next w:val="Normal"/>
    <w:qFormat/>
    <w:pPr>
      <w:spacing w:before="0" w:after="240"/>
    </w:pPr>
    <w:rPr>
      <w:rFonts w:eastAsia="Calibri"/>
      <w:bCs/>
      <w:iCs/>
      <w:lang w:val="en-US" w:eastAsia="en-US" w:bidi="ar-SA"/>
    </w:rPr>
  </w:style>
  <w:style w:type="paragraph" w:styleId="NOSBodyHeading">
    <w:name w:val="NOS Body Heading"/>
    <w:basedOn w:val="Normal"/>
    <w:qFormat/>
    <w:pPr>
      <w:spacing w:lineRule="exact" w:line="300"/>
    </w:pPr>
    <w:rPr>
      <w:rFonts w:eastAsia="Calibri" w:cs="Times New Roman"/>
      <w:b/>
      <w:lang w:bidi="ar-SA"/>
    </w:rPr>
  </w:style>
  <w:style w:type="paragraph" w:styleId="NOSBodyText">
    <w:name w:val="NOS Body Text"/>
    <w:basedOn w:val="Normal"/>
    <w:qFormat/>
    <w:pPr>
      <w:spacing w:lineRule="exact" w:line="300"/>
    </w:pPr>
    <w:rPr>
      <w:rFonts w:eastAsia="Calibri" w:cs="Times New Roman"/>
      <w:lang w:bidi="ar-SA"/>
    </w:rPr>
  </w:style>
  <w:style w:type="paragraph" w:styleId="NOSSideHeading">
    <w:name w:val="NOS Side Heading"/>
    <w:basedOn w:val="Normal"/>
    <w:qFormat/>
    <w:pPr/>
    <w:rPr>
      <w:rFonts w:eastAsia="Calibri" w:cs="Times New Roman"/>
      <w:b/>
      <w:color w:val="0070C0"/>
      <w:sz w:val="26"/>
      <w:lang w:val="en-US" w:eastAsia="en-US" w:bidi="ar-SA"/>
    </w:rPr>
  </w:style>
  <w:style w:type="paragraph" w:styleId="NOSNumberList">
    <w:name w:val="NOS Number List"/>
    <w:basedOn w:val="NOSBodyText"/>
    <w:qFormat/>
    <w:pPr>
      <w:numPr>
        <w:ilvl w:val="0"/>
        <w:numId w:val="8"/>
      </w:numPr>
      <w:ind w:left="567" w:hanging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17:00Z</dcterms:created>
  <dc:creator>Michael White</dc:creator>
  <dc:description/>
  <cp:keywords/>
  <dc:language>en-US</dc:language>
  <cp:lastModifiedBy>Geoffrey Carroll</cp:lastModifiedBy>
  <dcterms:modified xsi:type="dcterms:W3CDTF">2019-11-29T14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30D2EB5913704684B1947F136FA087</vt:lpwstr>
  </property>
</Properties>
</file>